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ГОВОР О ЗАДАТКЕ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чет обеспечения оплаты имущества,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обретаемого на торгах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Курск                                                                                   "___" _________ 2006г.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68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ОАО «АПЗ-20» в лице генерального директора ЗАО «Фондовый центр» Тихомирова Владимира Владимировича, действующего на основании Устава, договора поручения на проведение торгов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от 10.04.2006г., именуемое в дальнейшем «Продавец», с одной стороны</w:t>
      </w:r>
      <w:r>
        <w:rPr/>
        <w:t xml:space="preserve">, </w:t>
      </w:r>
      <w:r>
        <w:rPr>
          <w:rFonts w:cs="Times New Roman" w:ascii="Times New Roman" w:hAnsi="Times New Roman"/>
          <w:sz w:val="24"/>
        </w:rPr>
        <w:t>и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 ___________________________________, именуемое(ый) в дальнейшем "Претендент", в лице _________________________________________________, действующего на основании _________________, с другой стороны, заключили настоящий договор о нижеследующем:</w:t>
      </w:r>
    </w:p>
    <w:p>
      <w:pPr>
        <w:pStyle w:val="Heading"/>
        <w:ind w:firstLine="680"/>
        <w:jc w:val="both"/>
        <w:rPr/>
      </w:pPr>
      <w:r>
        <w:rPr/>
        <w:t xml:space="preserve"> 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ПРЕДМЕТ ДОГОВОРА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Претендент обязуется перечислить на расчетный счет Продавца задаток в размере ___________ (                                                          ) рублей в счет обеспечения оплаты приобретаемого на торгах 24.05.2006г. имущества ОАО  «АПЗ-20», лот №___.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ОБЯЗАННОСТИ СТОРОН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Претендент обязан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1. Обеспечить поступление указанных в п. 1.1 настоящего договора денежных средств на расчетный счет Продавца в срок до 23.05.2006г. включительно. В случае непоступления суммы задатка в установленный срок обязательства Претендента по внесению задатка считаются невыполненными и к участию в торгах он не допускаетс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2. В случае признания Претендента победителем торгов в срок не позднее 10 календарных дней со дня проведения торгов заключить с Продавцом договор купли-продажи по приобретению указанного в п. 1.1 настоящего договора имущества, при этом перечисленный Претендентом задаток засчитывается Продавцом в счет оплаты по заключенному договору купли-продажи имущества.</w:t>
      </w:r>
    </w:p>
    <w:p>
      <w:pPr>
        <w:pStyle w:val="Normal"/>
        <w:rPr/>
      </w:pPr>
      <w:r>
        <w:rPr>
          <w:sz w:val="24"/>
          <w:szCs w:val="28"/>
        </w:rPr>
        <w:t xml:space="preserve">         </w:t>
      </w:r>
      <w:r>
        <w:rPr>
          <w:sz w:val="24"/>
        </w:rPr>
        <w:t>2.2. Продавец обязан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1. В случае отзыва Претендентом поданной заявки в срок не позднее 16-00 час 23.05.2006г. вернуть задаток не позднее 10 дней со дня поступления уведомления об отзыве заявки на расчетный счет Претенден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2. В случае снятия предмета торгов с аукциона, вернуть задаток в 5-дневный срок со дня принятия решения об отмене аукцион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3. В случае принятия решения комиссией по проведению торгов об отказе в допуске Претендента к участию в аукционе, вернуть задаток в 5-дневный срок со дня подписания комиссией протокола об итогах приема заявок, либо в 5-дневный срок с момента поступления задатка на счет Продавц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4. В случае непризнания Претендента победителем аукциона, вернуть задаток в 5-дневный срок со дня проведения торг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 Внесенный задаток не возвращается Претенденту в случае, если Претендент, признанный Победителем торгов, в день проведения торгов не подписал (уклонился от подписания) протокол о результатах торгов,  либо уклонился от подписания договора купли-продажи в течение 10 календарных дней со дня проведения торгов, либо уклонился от оплаты приобретенного на торгах имущества в установленный срок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СРОК ДЕЙСТВИЯ ДОГОВОРА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Настоящий договор вступает в силу со дня его подписания сторона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Отношения между сторонами по настоящему договору прекращаются по исполнении ими всех условий настоящего договора и проведения полного взаиморасчета.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ЗАКЛЮЧИТЕЛЬНЫЕ ПОЛОЖЕНИЯ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Споры, возникающие при исполнении настоящего договора, разрешаются сторонами путем переговоров между собой, а в случае не достижения согласия - рассматриваются в Арбитражном суде Курской об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Настоящий договор составлен в двух экземплярах, имеющих одинаковую юридическую силу, один из которых находится у Продавца, а другой - у Претенден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Во всем ином, что не предусмотрено настоящим договором, стороны руководствуются действующим законодательством РФ.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РЕКВИЗИТЫ И ПОДПИСИ СТОРОН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Продавец: 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АО «АПЗ-20» - г.Курск, ул. 3-я Агрегатная, 23А</w:t>
      </w:r>
    </w:p>
    <w:p>
      <w:pPr>
        <w:pStyle w:val="Heading"/>
        <w:jc w:val="both"/>
        <w:rPr/>
      </w:pPr>
      <w:r>
        <w:rPr/>
        <w:t>Р/с 40702810800210006522  в Курском филиале ЗАО «Балтийский банк»</w:t>
      </w:r>
    </w:p>
    <w:p>
      <w:pPr>
        <w:pStyle w:val="Heading"/>
        <w:jc w:val="both"/>
        <w:rPr/>
      </w:pPr>
      <w:r>
        <w:rPr/>
        <w:t>БИК 043807721</w:t>
      </w:r>
    </w:p>
    <w:p>
      <w:pPr>
        <w:pStyle w:val="Heading"/>
        <w:jc w:val="both"/>
        <w:rPr/>
      </w:pPr>
      <w:r>
        <w:rPr/>
        <w:t>К/с 30101810900000000721</w:t>
      </w:r>
    </w:p>
    <w:p>
      <w:pPr>
        <w:pStyle w:val="Heading"/>
        <w:jc w:val="both"/>
        <w:rPr/>
      </w:pPr>
      <w:r>
        <w:rPr/>
        <w:t>ИНН/КПП 4631002230/463201001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ретендент: 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 Продавца                                                                      От Претендента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________________ В.В. Тихомиров                                  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6:43:00Z</dcterms:created>
  <dc:creator>Reanimator 98</dc:creator>
  <dc:description/>
  <dc:language>en-US</dc:language>
  <cp:lastModifiedBy>nat</cp:lastModifiedBy>
  <cp:lastPrinted>2006-04-21T10:55:00Z</cp:lastPrinted>
  <dcterms:modified xsi:type="dcterms:W3CDTF">2006-04-24T09:28:00Z</dcterms:modified>
  <cp:revision>7</cp:revision>
  <dc:subject/>
  <dc:title>ДОГОВОР О ЗАДАТКЕ No</dc:title>
</cp:coreProperties>
</file>