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left"/>
        <w:rPr/>
      </w:pPr>
      <w:r>
        <w:rPr/>
        <w:t>Приложение 3 Расчет рыночной стоимости на основании затратного подхода</w:t>
      </w:r>
    </w:p>
    <w:tbl>
      <w:tblPr>
        <w:tblW w:w="104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77"/>
        <w:gridCol w:w="3653"/>
        <w:gridCol w:w="883"/>
        <w:gridCol w:w="994"/>
        <w:gridCol w:w="866"/>
        <w:gridCol w:w="1104"/>
        <w:gridCol w:w="1356"/>
      </w:tblGrid>
      <w:tr>
        <w:trPr>
          <w:trHeight w:val="7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п/п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инв.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Наимен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Дата вв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Возраст, л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Общий износ, 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Цен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атратный подход, руб.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А 290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А 290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9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3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3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6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6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6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А-1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А-1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 Б-265 н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H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82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шпиндельный  КСП 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КСП-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А-4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90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90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265 ПМ 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7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ти шпиндель.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8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3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СИВ 3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61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2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2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7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№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7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но-штамповочный комплекс К-09 (Азовский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82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81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1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29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СТ-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17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17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17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17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0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контроля шаров "Авико К-0610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контроля шаров "Авико К-1014 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контроля шаров "Авико К-1014 А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8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8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8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П-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П-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3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3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3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4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4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А 290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8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5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6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8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6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6 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-240 П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 К-83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3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 КБ 83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058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6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 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5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5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8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А 290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1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5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B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3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H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3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H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H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9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многошпиндельный КСП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83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многошпиндельный КСП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83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многошпиндельный КСП8-1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3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А-4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А-4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78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1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9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1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9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.комплекс АККБ на базе пресса КБ85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2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6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11/выворачивания/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СИВ 3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СИВ 3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23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1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1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2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1Б 265П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2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639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65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фрезерный 6Д-12 Ф-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настольно-сверлильный 23М-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настольно-сверлильный 23М-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90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1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СТ-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широкоуниверсальный 6Т-82Ш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анок токарно-винторезный 250 ИТВМ-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3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К-6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5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М-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2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М-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А-616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А-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8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ФТ-11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7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97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ый 1265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04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сверлтльный 2Н-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14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сверлильный 2Н-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43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чильно-шлифовальный 3Б-6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0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фрезерный 6М-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3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горизонтально-фрезерный 6М-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8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64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фрезерный 6Д12Ф20 с приспособл.УДГ-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0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поперечно-строгальный 7Д-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 7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57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СА-6-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5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5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5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78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мех.МЛ-01 №18изгот.к-ц методом вывора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78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мех.МЛ-01 №19 изгот.к-ц из отх.пр-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21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плоскошлифовальный 3Б-7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39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внутришлифовальный СИВ-4 А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6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СИВ-3 1/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9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Ш-6 Э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Ш-6 КЭ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2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5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5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5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84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84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84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84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пиловочный ШОС-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5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нутришлифовальный 3К-2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7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6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желобошлифовльный СИВ-4 А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6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желобошлифовльный СИВ-4 А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57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абразивно-отрезной 8Г-2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2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32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2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КУАСИ 630/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3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.комплекс на базе пресса КД2124 АККД2124Е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2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листоштамповочный АА-6124 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77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 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 8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72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ь СКЗА-8.40/1.35 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7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25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атывающеее 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34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оч.компл.(М-на у/зв.УЗМ-7 и дист.ДЭВОК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1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 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5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ФТ-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нутришлифовальный Si-4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0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7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7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7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7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6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 4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6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265 М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0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7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9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И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6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9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9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2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3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1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1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5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9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38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плоскошлифовальный 3772 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38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плоскошлифовальный 3772 Б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1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1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2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2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3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3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3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4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 7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5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7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8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0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 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2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99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0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03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30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911 900</w:t>
            </w:r>
          </w:p>
        </w:tc>
      </w:tr>
    </w:tbl>
    <w:p>
      <w:pPr>
        <w:pStyle w:val="3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3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3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3"/>
        <w:jc w:val="left"/>
        <w:rPr>
          <w:b/>
          <w:b/>
          <w:color w:val="008000"/>
        </w:rPr>
      </w:pPr>
      <w:r>
        <w:rPr>
          <w:b/>
          <w:color w:val="008000"/>
        </w:rPr>
      </w:r>
      <w:r>
        <w:br w:type="page"/>
      </w:r>
    </w:p>
    <w:p>
      <w:pPr>
        <w:pStyle w:val="3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3"/>
        <w:jc w:val="left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3"/>
        <w:jc w:val="left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  <w:t>ХАРАКТЕРИСТИКИ ИМУЩЕСТВА (ЛОТ №1-6)</w:t>
      </w:r>
    </w:p>
    <w:tbl>
      <w:tblPr>
        <w:tblW w:w="85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2"/>
        <w:gridCol w:w="5068"/>
        <w:gridCol w:w="867"/>
        <w:gridCol w:w="1010"/>
      </w:tblGrid>
      <w:tr>
        <w:trPr>
          <w:trHeight w:val="8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инв.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Дата вво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Возраст, ле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А 290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А 290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9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3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3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6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6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6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А-1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А-1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 Б-265 н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H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82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шпиндельный  КСП 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КСП-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А-4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90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90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265 ПМ 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7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ти шпиндель.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8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СИВ 3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6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опиловочный МБП-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2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2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7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№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7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лодно-штамповочный комплекс К-09 (Азовский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29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СТ-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2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6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0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контроля шаров "Авико К-0610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контроля шаров "Авико К-1014 А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контроля шаров "Авико К-1014 А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8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8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8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П-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П-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3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3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3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4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4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8-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А 290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8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5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6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8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8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-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.1Б-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6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6 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-240 П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 К-8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3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 КБ 834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6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 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5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5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9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8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А 290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9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 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5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B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9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0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3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H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3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H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H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9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многошпиндельный КСП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83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многошпиндельный КСП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83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многошпиндельный КСП8-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6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-8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3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А-4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4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А-4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9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9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.1Б-265 ПH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4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.комплекс АККБ на базе пресса КБ85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2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6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11/выворачивания/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СИВ 3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СИВ 3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23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2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1Б 265П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2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многорезцовый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8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9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0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18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65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фрезерный 6Д-12 Ф-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настольно-сверлильный 23М-1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настольно-сверлильный 23М-1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90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СТ-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широкоуниверсальный 6Т-82Ш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250 ИТВМ-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3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К-6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5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М-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2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М-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7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1А-616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Б 265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4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1А-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8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ФТ-11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97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ый 1265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04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сверлтльный 2Н-1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14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сверлильный 2Н-1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43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чильно-шлифовальный 3Б-6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0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ертикально-фрезерный 6М-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3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горизонтально-фрезерный 6М-8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64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фрезерный 6Д12Ф20 с приспособл.УДГ-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0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поперечно-строгальный 7Д-3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57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КСА-6-6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АШ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9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8-мишпиндельный 1Б-265п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78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мех.МЛ-01 №18изгот.к-ц методом выворач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78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мех.МЛ-01 №19 изгот.к-ц из отх.пр-в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2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плоскошлифовальный 3Б-72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39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внутришлифовальный СИВ-4 А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84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СИВ-3 1/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7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9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Ш-6 Э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Ш-6 КЭ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2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3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4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5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5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5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57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0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ВШ-305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ШД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9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пиловочный ШОС-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0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3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для штамповки шариков АО 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75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нутришлифовальный 3К-22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4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шлифовальный МШ-33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6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желобошлифовльный СИВ-4 А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6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желобошлифовльный СИВ-4 А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-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89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2-хсторонний опиловочный ШО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\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0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бесцентрошлифовальный "СВАНМ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57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абразивно-отрезной 8Г-24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27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2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ДЕ-3132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мопластавтомат КУАСИ 630/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3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.комплекс на базе пресса КД2124 АККД2124Е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9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Б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0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листоштамповочный АА-6124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77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ния автоматическая МЛ-01 N 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7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ь СКЗА-8.40/1.35 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25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атывающеее устройств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34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оч.компл.(М-на у/зв.УЗМ-7 и дист.ДЭВОК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0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многошпиндельный КСА 6-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5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65 Н-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АТ-200 ( А-232273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8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о-винторезный ФТ-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5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обкаточный ТШ-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2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внутришлифовальный Si-4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2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7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7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7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7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18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8-мишпиндельный 1265 ПМ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Б 290 6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6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токарный 6-тишпиндельный 1265 М-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47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для обкатки шаров ОШ-30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87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кольцераскаточный 4К-046 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И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7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9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60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токарный 6-тишпиндельный КА-1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2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3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9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0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6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9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38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плоскошлифовальный 3772 Б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38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автомат плоскошлифовальный 3772 Б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2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2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3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3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3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4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Д-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5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6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7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58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МА-10 Д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9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0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 шародоводочный ВШ-314 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6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bullet"/>
      <w:lvlText w:val=""/>
      <w:lvlJc w:val="left"/>
      <w:pPr>
        <w:tabs>
          <w:tab w:val="num" w:pos="1984"/>
        </w:tabs>
        <w:ind w:left="1984" w:hanging="453"/>
      </w:pPr>
      <w:rPr>
        <w:rFonts w:ascii="Wingdings" w:hAnsi="Wingdings" w:cs="Wingdings" w:hint="default"/>
        <w:sz w:val="20"/>
      </w:rPr>
    </w:lvl>
    <w:lvl w:ilvl="2">
      <w:start w:val="0"/>
      <w:numFmt w:val="bullet"/>
      <w:lvlText w:val=""/>
      <w:lvlJc w:val="left"/>
      <w:pPr>
        <w:tabs>
          <w:tab w:val="num" w:pos="2438"/>
        </w:tabs>
        <w:ind w:left="2438" w:hanging="454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"/>
      <w:lvlJc w:val="left"/>
      <w:pPr>
        <w:tabs>
          <w:tab w:val="num" w:pos="2891"/>
        </w:tabs>
        <w:ind w:left="2891" w:hanging="453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"/>
      <w:lvlJc w:val="left"/>
      <w:pPr>
        <w:tabs>
          <w:tab w:val="num" w:pos="3345"/>
        </w:tabs>
        <w:ind w:left="3345" w:hanging="454"/>
      </w:pPr>
      <w:rPr>
        <w:rFonts w:ascii="Wingdings" w:hAnsi="Wingdings" w:cs="Wingdings" w:hint="default"/>
        <w:sz w:val="2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5">
    <w:name w:val="Маркированный список"/>
    <w:basedOn w:val="TextBody"/>
    <w:qFormat/>
    <w:pPr>
      <w:keepLines/>
      <w:numPr>
        <w:ilvl w:val="0"/>
        <w:numId w:val="1"/>
      </w:numPr>
      <w:spacing w:lineRule="atLeast" w:line="240" w:before="0" w:after="240"/>
      <w:ind w:left="794" w:hanging="0"/>
    </w:pPr>
    <w:rPr>
      <w:rFonts w:ascii="Tahoma" w:hAnsi="Tahoma" w:cs="Tahoma"/>
      <w:spacing w:val="-5"/>
      <w:kern w:val="2"/>
      <w:sz w:val="20"/>
      <w:szCs w:val="24"/>
    </w:rPr>
  </w:style>
  <w:style w:type="paragraph" w:styleId="2">
    <w:name w:val="Маркированный список 2"/>
    <w:basedOn w:val="TextBody"/>
    <w:qFormat/>
    <w:pPr>
      <w:keepLines/>
      <w:numPr>
        <w:ilvl w:val="0"/>
        <w:numId w:val="1"/>
      </w:numPr>
      <w:tabs>
        <w:tab w:val="clear" w:pos="708"/>
        <w:tab w:val="left" w:pos="360" w:leader="none"/>
      </w:tabs>
      <w:spacing w:lineRule="atLeast" w:line="240" w:before="0" w:after="240"/>
      <w:ind w:left="1985" w:hanging="454"/>
    </w:pPr>
    <w:rPr>
      <w:rFonts w:ascii="Tahoma" w:hAnsi="Tahoma" w:cs="Tahoma"/>
      <w:spacing w:val="-5"/>
      <w:kern w:val="2"/>
      <w:sz w:val="20"/>
      <w:szCs w:val="24"/>
    </w:rPr>
  </w:style>
  <w:style w:type="paragraph" w:styleId="31">
    <w:name w:val="Маркированный список 3"/>
    <w:basedOn w:val="TextBody"/>
    <w:qFormat/>
    <w:pPr>
      <w:keepLines/>
      <w:numPr>
        <w:ilvl w:val="0"/>
        <w:numId w:val="1"/>
      </w:numPr>
      <w:tabs>
        <w:tab w:val="clear" w:pos="708"/>
        <w:tab w:val="left" w:pos="360" w:leader="none"/>
      </w:tabs>
      <w:spacing w:lineRule="atLeast" w:line="240" w:before="120" w:after="120"/>
      <w:ind w:left="794" w:hanging="0"/>
    </w:pPr>
    <w:rPr>
      <w:rFonts w:ascii="Tahoma" w:hAnsi="Tahoma" w:cs="Tahoma"/>
      <w:spacing w:val="-5"/>
      <w:kern w:val="2"/>
      <w:sz w:val="20"/>
      <w:szCs w:val="24"/>
    </w:rPr>
  </w:style>
  <w:style w:type="paragraph" w:styleId="4">
    <w:name w:val="Маркированный список 4"/>
    <w:basedOn w:val="TextBody"/>
    <w:qFormat/>
    <w:pPr>
      <w:keepLines/>
      <w:numPr>
        <w:ilvl w:val="0"/>
        <w:numId w:val="1"/>
      </w:numPr>
      <w:tabs>
        <w:tab w:val="clear" w:pos="708"/>
        <w:tab w:val="left" w:pos="360" w:leader="none"/>
      </w:tabs>
      <w:spacing w:lineRule="atLeast" w:line="240" w:before="120" w:after="120"/>
      <w:ind w:left="794" w:hanging="0"/>
    </w:pPr>
    <w:rPr>
      <w:rFonts w:ascii="Tahoma" w:hAnsi="Tahoma" w:cs="Tahoma"/>
      <w:spacing w:val="-5"/>
      <w:kern w:val="2"/>
      <w:sz w:val="20"/>
      <w:szCs w:val="24"/>
    </w:rPr>
  </w:style>
  <w:style w:type="paragraph" w:styleId="5">
    <w:name w:val="Маркированный список 5"/>
    <w:basedOn w:val="TextBody"/>
    <w:qFormat/>
    <w:pPr>
      <w:keepLines/>
      <w:numPr>
        <w:ilvl w:val="0"/>
        <w:numId w:val="1"/>
      </w:numPr>
      <w:tabs>
        <w:tab w:val="clear" w:pos="708"/>
        <w:tab w:val="left" w:pos="360" w:leader="none"/>
      </w:tabs>
      <w:spacing w:lineRule="atLeast" w:line="240" w:before="120" w:after="120"/>
      <w:ind w:left="794" w:hanging="0"/>
    </w:pPr>
    <w:rPr>
      <w:rFonts w:ascii="Tahoma" w:hAnsi="Tahoma" w:cs="Tahoma"/>
      <w:spacing w:val="-5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10:00Z</dcterms:created>
  <dc:creator>Вещикова Н А</dc:creator>
  <dc:description/>
  <dc:language>en-US</dc:language>
  <cp:lastModifiedBy>nat</cp:lastModifiedBy>
  <dcterms:modified xsi:type="dcterms:W3CDTF">2007-03-23T10:10:00Z</dcterms:modified>
  <cp:revision>2</cp:revision>
  <dc:subject/>
  <dc:title>Приложение 3 Расчет рыночной стоимости на основании затратного подхода</dc:title>
</cp:coreProperties>
</file>